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 уроков химии в 8 классе на 2015-2016 уч.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267"/>
        <w:gridCol w:w="2735"/>
        <w:gridCol w:w="2563"/>
        <w:gridCol w:w="1223"/>
        <w:gridCol w:w="1559"/>
        <w:gridCol w:w="1984"/>
        <w:gridCol w:w="993"/>
        <w:gridCol w:w="99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 xml:space="preserve">п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, тип урок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Первоначальные хим. понятия (6 часов).</w:t>
            </w:r>
          </w:p>
          <w:p>
            <w:pPr>
              <w:pStyle w:val="Normal"/>
              <w:rPr/>
            </w:pPr>
            <w:r>
              <w:rPr/>
              <w:t>Предмет химии.</w:t>
            </w:r>
          </w:p>
          <w:p>
            <w:pPr>
              <w:pStyle w:val="Normal"/>
              <w:rPr/>
            </w:pPr>
            <w:r>
              <w:rPr/>
              <w:t>Урок формирования новых знаний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наука о веществах, их строении, свойствах и превращениях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меты изучения естественных наук. Различать методы познания в химии : наблюдение, эксперимент, измерени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1 упр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.</w:t>
            </w:r>
          </w:p>
          <w:p>
            <w:pPr>
              <w:pStyle w:val="Normal"/>
              <w:rPr/>
            </w:pPr>
            <w:r>
              <w:rPr/>
              <w:t>Урок формирования новых знаний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и молекулы. Хим. элемент. Простые вещества- металлы и неметаллы. Сложные веществ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важнейших понятий: простые и сложные вещества, хим. элемент, атом, молеку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личать понятие вещество и тело, простое вещество и хим. элемен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р. 3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бразцы простых и сложных вещ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р.6.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веществ. Роль химии в жизни людей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реакц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ать хим. реакции от физических явлений. Использовать полученные знания для безопасного обращения с веществами, материалами. Наблюдать свойства веществ и их изменения в ходе хим. реакций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пр.2, 4,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ение маг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 упр.4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элементов. Знаки хим. элементов.</w:t>
            </w:r>
          </w:p>
          <w:p>
            <w:pPr>
              <w:pStyle w:val="Normal"/>
              <w:rPr/>
            </w:pPr>
            <w:r>
              <w:rPr/>
              <w:t>Ком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. элементов. Группы и периоды ПСХМ. Язык химии. Знаки хим. элементов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оложение хим. элемента в ПС.</w:t>
            </w:r>
          </w:p>
          <w:p>
            <w:pPr>
              <w:pStyle w:val="Normal"/>
              <w:rPr/>
            </w:pPr>
            <w:r>
              <w:rPr/>
              <w:t>Называть хим. элементы.</w:t>
            </w:r>
          </w:p>
          <w:p>
            <w:pPr>
              <w:pStyle w:val="Normal"/>
              <w:rPr/>
            </w:pPr>
            <w:r>
              <w:rPr/>
              <w:t>Знать знаки первых 20 хим. элемент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пр 5</w:t>
            </w:r>
          </w:p>
          <w:p>
            <w:pPr>
              <w:pStyle w:val="Normal"/>
              <w:rPr/>
            </w:pPr>
            <w:r>
              <w:rPr/>
              <w:t xml:space="preserve">Назовите хим. элементы: 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/>
              <w:t xml:space="preserve">, </w:t>
            </w:r>
            <w:r>
              <w:rPr>
                <w:lang w:val="en-US"/>
              </w:rPr>
              <w:t>Mg</w:t>
            </w:r>
            <w:r>
              <w:rPr/>
              <w:t>. Запишите знаки хим. элементов: водород, натрий, ф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пр. 4 выучить 20 знаков первых хим.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  <w:t>8в 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формулы. Относительная атомная и молекулярная массы.</w:t>
            </w:r>
          </w:p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формулы. Закон постоянства состава. Качественный и количественный состав вещества. Относительная атомная и молекулярная массы. Атомная единица масс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 определения понятиям: хим. формулы вещества, формулировку закона постоянства состава. Определять состав вещества по хим. формуле веществ, принадлежность к простым и сложным веществам. Понимать и записывать хим. формулы вещест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упр.1,2,3. определять качественный и количественный состав, тип вещества по формуле: </w:t>
            </w:r>
            <w:r>
              <w:rPr>
                <w:lang w:val="en-US"/>
              </w:rPr>
              <w:t>CO</w:t>
            </w:r>
            <w:r>
              <w:rPr/>
              <w:t xml:space="preserve">2, </w:t>
            </w:r>
            <w:r>
              <w:rPr>
                <w:lang w:val="en-US"/>
              </w:rPr>
              <w:t>H</w:t>
            </w:r>
            <w:r>
              <w:rPr/>
              <w:t>2,</w:t>
            </w:r>
            <w:r>
              <w:rPr>
                <w:lang w:val="en-US"/>
              </w:rPr>
              <w:t>C</w:t>
            </w:r>
            <w:r>
              <w:rPr/>
              <w:t>6</w:t>
            </w:r>
            <w:r>
              <w:rPr>
                <w:lang w:val="en-US"/>
              </w:rPr>
              <w:t>H</w:t>
            </w:r>
            <w:r>
              <w:rPr/>
              <w:t>12</w:t>
            </w:r>
            <w:r>
              <w:rPr>
                <w:lang w:val="en-US"/>
              </w:rPr>
              <w:t>O</w:t>
            </w: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упр.3,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 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по хим. формуле вещества.</w:t>
            </w:r>
          </w:p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тносительной молекулярной массы вещества, массовой доли элемента в хим. соединении. Установление простейшей формулы вещества по массовым долям элементов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ять массовую долю хим. элемента по формуле соединения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упр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упр 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 Правила техники безопасности при работе в хим. кабинете. Приёмы обращения с лабораторным оборудованием. Урок-практикум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ое оборудование и посуд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щаться с хим посудой и лабораторным оборудованием.</w:t>
            </w:r>
          </w:p>
          <w:p>
            <w:pPr>
              <w:pStyle w:val="Normal"/>
              <w:rPr/>
            </w:pPr>
            <w:r>
              <w:rPr/>
              <w:t>Изучить  правила техники безопасности при работе в школьной лаборатор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5-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5-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омы хим. элементов-10 часов.</w:t>
            </w:r>
          </w:p>
          <w:p>
            <w:pPr>
              <w:pStyle w:val="Normal"/>
              <w:rPr/>
            </w:pPr>
            <w:r>
              <w:rPr/>
              <w:t>Основные сведения о строении атомов.</w:t>
            </w:r>
          </w:p>
          <w:p>
            <w:pPr>
              <w:pStyle w:val="Normal"/>
              <w:rPr/>
            </w:pPr>
            <w:r>
              <w:rPr/>
              <w:t>Урок объяснения нового материал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Ядро. Электрон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физический смысл порядкового номера хим. элемента. Различать понятия атом, молекул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упр.3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упр.1,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пы.</w:t>
            </w:r>
          </w:p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п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ичать  понятия хим. элемент и изото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.</w:t>
            </w:r>
          </w:p>
          <w:p>
            <w:pPr>
              <w:pStyle w:val="Normal"/>
              <w:rPr/>
            </w:pPr>
            <w:r>
              <w:rPr/>
              <w:t>Урок объяснения нового материал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 первых 20 хим. элементов ПС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ть физ. смысл номера группы и периода, составлять схемы строения атомов первых 20 элементов ПС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упр.1,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упр. 1,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СХЭ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СХЭ. Группы и периоды ПС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улировать П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яснять закономерности изменения свойств элементов в пределах малых периодов и главных групп. Характеризовать хим. элементы от(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>) на основе их положения в ПСХЭ и особенностей строения атом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упр1 Дать характеристику Р,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/>
              <w:t xml:space="preserve"> и т.д., исходя из их положения в ПСХ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стр.53-55) упр 1. Дать характеристику серы, исходя из её положении в ПСХ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9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связь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олекул. Хим. связь. Ионная связь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онятия: хм. связь; ион; ионная связ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тип хим. связи в соединениях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формулы веществ с ионной связью: NaCL, O2, CaS,H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упр.2 ст. (56-58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неполярная связь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неполярная связь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тип хим. связи в соединениях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упр.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упр. 2,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8б 1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полярная связь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полярная связь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тип хим связи в соединениях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упр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упр 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вязь. 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вязь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металлическую связь, объяснять свойства металлов, исходя из типа хим. связи, находить черты сходства и различия её с ковалентной и ионной связью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р.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 2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Урок обобщения, систематизации и коррекции знаний по изученным темам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4-12 подготовка к контроль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ам 1,2.</w:t>
            </w:r>
          </w:p>
          <w:p>
            <w:pPr>
              <w:pStyle w:val="Normal"/>
              <w:rPr/>
            </w:pPr>
            <w:r>
              <w:rPr/>
              <w:t>Урок контрол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3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3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: Простые вещества-7 час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остые вещества- металлы.</w:t>
            </w:r>
          </w:p>
          <w:p>
            <w:pPr>
              <w:pStyle w:val="Normal"/>
              <w:rPr/>
            </w:pPr>
            <w:r>
              <w:rPr/>
              <w:t>Урок объяснения нового материал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металл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общие физические свойства металлов. Характеризовать связь между составом, строением и свойствами металл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ь общие свойства металлов. На чём основаны общие свойства 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3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3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неметаллы.</w:t>
            </w:r>
          </w:p>
          <w:p>
            <w:pPr>
              <w:pStyle w:val="Normal"/>
              <w:rPr/>
            </w:pPr>
            <w:r>
              <w:rPr/>
              <w:t>Урок объяснения нового материал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неметалл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физические свойства неметаллов. Понимать связь между составом, строением и свойствами неметал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рактеризовать физ. свойства не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Образцы типичных неметал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упр.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Молярная масса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Моль. Молярная масс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понятий моль, молярная масса.  Вычислять молярную массу по формуле соединения, массу вещества и число частиц по известному количеству веществ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упр 2а. 3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Хим. соединения количеством вещества 1м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упр.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4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объём газов. Закон Авогадро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объём газов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молярного объёма газов.  Вычислять объём газов по его количеству вещества, массу определённого объёма или числа молекул газ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упр. 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упр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онятий количество вещества, молярная масса, молярный объём, число Авогадро.</w:t>
            </w:r>
          </w:p>
          <w:p>
            <w:pPr>
              <w:pStyle w:val="Normal"/>
              <w:rPr/>
            </w:pPr>
            <w:r>
              <w:rPr/>
              <w:t>Урок-соревнование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15-16 упр. 3 на стр 82 упр.4 на стр. 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  <w:t>8в 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ок обобщения знаний по изученной теме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13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: «Вещества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8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8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Соединения хим. элементов»-12 часов.</w:t>
            </w:r>
          </w:p>
          <w:p>
            <w:pPr>
              <w:pStyle w:val="Normal"/>
              <w:rPr/>
            </w:pPr>
            <w:r>
              <w:rPr/>
              <w:t>Степень окис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объяснения нового материал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епени окисления. Составление формул соединений по степени окисле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степени окисления элементов в бинарных соединениях, составлять формулы соединений по степени окисления, называть бинарные соединения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упр 1,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упр. 1,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.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 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классы бинарных соединений- оксиды и летучие водородные соединения.</w:t>
            </w:r>
          </w:p>
          <w:p>
            <w:pPr>
              <w:pStyle w:val="Normal"/>
              <w:rPr/>
            </w:pPr>
            <w:r>
              <w:rPr/>
              <w:t>Урок-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лассы неорганических соединений- оксиды и летучие водородные соедине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ринадлежность вещества к классу оксидов, называть его. Составлять формулы оксид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18 упр 1,1 21 упр 3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накомство с образцами окси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упр.4,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еорганических соединений- основа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ринадлежность к классу оснований, называть его, составлять формулы оснований. Проводить качественную реакцию на углекислый газ, на распознавание щелочей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упр.2</w:t>
            </w:r>
          </w:p>
          <w:p>
            <w:pPr>
              <w:pStyle w:val="Normal"/>
              <w:rPr/>
            </w:pPr>
            <w:r>
              <w:rPr/>
              <w:t>21 упр.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знакомство с образцами основ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упр 4,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ринадлежность к кислотам, изучать формулы и названия кислот. Проводить качественную реакцию на кислоты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упр 3</w:t>
            </w:r>
          </w:p>
          <w:p>
            <w:pPr>
              <w:pStyle w:val="Normal"/>
              <w:rPr/>
            </w:pPr>
            <w:r>
              <w:rPr/>
              <w:t>21 упр.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знакомство с образцами кисл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упр 1.4. выучить формулы кисл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8б 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ринадлежность к классу солей, составлять формулы солей, называть их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упр 1.2,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знакомство с образцами со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упр2.3. выучить названия со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решётки.</w:t>
            </w:r>
          </w:p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в твёрдом, жидком и газообразном состоянии. Кристаллические и аморфные вещества.</w:t>
            </w:r>
          </w:p>
          <w:p>
            <w:pPr>
              <w:pStyle w:val="Normal"/>
              <w:rPr/>
            </w:pPr>
            <w:r>
              <w:rPr/>
              <w:t>Типы кристаллических решёток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и объяснять свойства веществ на основании вида химической связи и типа кристаллической решётк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рактеризовать и объяснять свойства поваренной соли, алмаза, кислорода, воды, алюминия на основании вида хим. связи и типа кристаллической решё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модели кристаллических решёток ковалентных и ионных связ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8б 1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</w:t>
            </w:r>
          </w:p>
          <w:p>
            <w:pPr>
              <w:pStyle w:val="Normal"/>
              <w:rPr/>
            </w:pPr>
            <w:r>
              <w:rPr/>
              <w:t>Урок объяснения нового материал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упр..1-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и объёмная доли компонентов в смеси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, связанные с использованием понятия дол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ычисления  на определение массовой доли вещества в раствор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упр. 2-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 25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ётных задач на нахождение объёмной и массовой долей смеси.</w:t>
            </w:r>
          </w:p>
          <w:p>
            <w:pPr>
              <w:pStyle w:val="Normal"/>
              <w:rPr/>
            </w:pPr>
            <w:r>
              <w:rPr/>
              <w:t>Урок соревнование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, связанные с использованием понятия дол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расчёты с использованием изученных форму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упр. 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5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Приготовление раствора с заданной массовой долей растворенного веществ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раствора с заданной массовой долей растворенного веществ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растворы заданной концентрации. Применение знаний в быту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120 г 15% р-ра саха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упр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17-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9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Изменения. происходящие с веществами-15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изические явления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деления смесей. Очистка веществ. Фильтрование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деления смесей применять в быту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коллекция нефти и продуктов её переработки. Возгонка йода. Опыты по разделению смес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9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 Анализ почвы и воды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ие почвы и воды, определение физ.свойств воды и почв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щаться с хим. оборудованием и лабораторным оборудование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войств воды и поч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3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реакция. Условия и признаки реакций. Классификация хим. реакций по поглощению и выделению тепл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хим. реакции, признаки и условия течения хим. реакций, типы реакций по поглощению и выделению энергии. Описывать реакции, наблюдаемые в ходе демонстрации опыт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лагаемым вопро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горение магния. Реакции иллюстрирующие признаки хим. реакций. Л хим. явления: мел + кислота; прокаливание медной провол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упр1-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3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 Наблюдения за изменениями, происходящими с горящей свечой и их описание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. явления при горении свеч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исывать явления, происходящие при горен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 Признаки хим. реакций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хим. реакц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ть с хим. оборудованием, соблюдать технику безопасности при выполнении опытов. Определять признаки хим. реакций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уравнения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схема хим. реакции. Сохранение массы веществ  в  хим. реакци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хим. реак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 хим. реакций на основе закона сохранения массы вещест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упр 1, 2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опыт, иллюстрирующий закон сохранения массы вещ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упр3,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9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по хим. уравнениям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. уравнениям массы, объема или количества одного из продуктов реакции по массе исходного вещества и вещества, содержащего определенную долю примесе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о хим. уравнениям массу, объём или количество одного из продуктов реакции по массе исходного вещества, содержащего определенную долю примесей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упр1,2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упр 3,4</w:t>
            </w:r>
          </w:p>
          <w:p>
            <w:pPr>
              <w:pStyle w:val="Normal"/>
              <w:rPr/>
            </w:pPr>
            <w:r>
              <w:rPr/>
              <w:t>упр2,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9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разложения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. реакций по числу и составу исходных и получившихся веществ- реакции разложе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ать реакции разложения от других, составлять уравнения реакций данного тип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упр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разложение перманганата калия, воды пероксидом водорода. Электролиз 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упр 2,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0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соединения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соедине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ать реакции соединения от других типов реакций, составлять уравнения данного тип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р.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горение фосфора, взаимодействие Р2О5с вод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р 1,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0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замещения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замещения. Хим. свойства металлов- взаимодействие с растворами кислот, соле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ать реакции замещения, уметь составлять уравнений данного типа, взаимодействие металлов с растворами кислот и солей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упр1,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взаимодействие металлов с растворами кислот и со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упр 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7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7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обмена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обмен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ать данные реакции, составлять уравнения, определять возможность протекания реакций до конц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упр. 1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нейтрализация щёлочи кислотой в присутствии индикат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упр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. реакций на примере воды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свойства воды. Типы хим. реакц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 реакции, иллюстрирующих свойства воды, определять типы хим. реакций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упр.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Урок обобщен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25-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1..0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Растворение. Растворы. Свойства растворов электролитов.—16 часов.</w:t>
            </w:r>
          </w:p>
          <w:p>
            <w:pPr>
              <w:pStyle w:val="Normal"/>
              <w:rPr/>
            </w:pPr>
            <w:r>
              <w:rPr/>
              <w:t>Растворение. Растворимость веществ в воде.</w:t>
            </w:r>
          </w:p>
          <w:p>
            <w:pPr>
              <w:pStyle w:val="Normal"/>
              <w:rPr/>
            </w:pPr>
            <w:r>
              <w:rPr/>
              <w:t>Урок объяснения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ы. Процесс растворения. Растворимость веществ в воде. Растворимые, малорастворимые и нерастворимые веществ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понятие раствора, условия растворения вещест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ование таблицей растворимост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упр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растворение различных веществ в в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упр. 3-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  и её основные положения.</w:t>
            </w:r>
          </w:p>
          <w:p>
            <w:pPr>
              <w:pStyle w:val="Normal"/>
              <w:rPr/>
            </w:pPr>
            <w:r>
              <w:rPr/>
              <w:t>Урок комб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ы и неэлектролиты. Диссоциация. Сильные и слабые электролиты. Ионы катионы и анион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й электролит и неэлектролит, электролитическая диссоциация, сильный и слабый электролит, понимать сущность процесса электролитической диссоциации.</w:t>
            </w:r>
          </w:p>
          <w:p>
            <w:pPr>
              <w:pStyle w:val="Normal"/>
              <w:rPr/>
            </w:pPr>
            <w:r>
              <w:rPr/>
              <w:t>Изучить основные положения теории электролитической диссоциа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упр1</w:t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испытание веществ и их растворов на элекропровод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упр 2-5</w:t>
            </w:r>
          </w:p>
          <w:p>
            <w:pPr>
              <w:pStyle w:val="Normal"/>
              <w:rPr/>
            </w:pPr>
            <w:r>
              <w:rPr/>
              <w:t>36 упр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оциация кислот, солей и оснований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 кислот, солей и основан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уметь составлять уравнения электролитической диссоциации электролит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вать определения кислот, солей, и оснований в свете теории электролитической диссоциа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упр 3, 4,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упр 5,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уравнения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 ионного обмен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 ионного обмена, понимать их сущность. Определять возможность протекания реакций ионного обмен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упр 1-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нейтрализация щелочи кислотой в присутствии индикатора. Взаимодействие сульфата натрия и хлорида бария, карбоната натрия и соляной кисл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упр3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, 7 Ионные уравнен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проведения работ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хим. оборудо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нозировать условия течения реакций ионного обмен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составлении ионных уравнений.</w:t>
            </w:r>
          </w:p>
          <w:p>
            <w:pPr>
              <w:pStyle w:val="Normal"/>
              <w:rPr/>
            </w:pPr>
            <w:r>
              <w:rPr/>
              <w:t>Урок упражнение с элементами соревнований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 ионного обмен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 реакций ионного обмена, понимать их сущность. Определять возможность протекания реакций ионного обмен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упр. 4,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упр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в свете ТЭД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ислот, и их хим. свойства в свете ТЭД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цировать  кислоты. Иллюстрирование свойств кислот</w:t>
            </w:r>
          </w:p>
          <w:p>
            <w:pPr>
              <w:pStyle w:val="Normal"/>
              <w:rPr/>
            </w:pPr>
            <w:r>
              <w:rPr/>
              <w:t>Составлять уравнения реакций, характеризующих свойства кислот в молекулярном и ионном вид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упр.2,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взаимодействие оксида магния с кисло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упр 4,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8в 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 свете ТЭД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снований, и их хим. свойства в свете ТЭД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снования и Иллюстрировать свойства основ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 реакций, характеризующих свойства оснований в молекулярном и ионном вид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упр 2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получение осадков нерастворимых оснований и изучение их свой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упр3,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8в 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в свете ТЭД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ксидов, их хим. свойства в свете ТЭД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цирование оксидов и иллюстрация их свойст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уравнения, характеризующих хим. свойства оксидов в свете ТЭД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упр 1-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взаимодействие углекислого газа с известковой вод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упр 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3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в свете ТЭД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олей, и их хим. свойства в свете ТЭД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цировать  соли  в свете ТЭД.</w:t>
            </w:r>
          </w:p>
          <w:p>
            <w:pPr>
              <w:pStyle w:val="Normal"/>
              <w:rPr/>
            </w:pPr>
            <w:r>
              <w:rPr/>
              <w:t>Уметь составлять уравнения реакций характерных для солей в молекулярном и ионном вид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упр.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упр 2,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е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навыков работы с хим. веществами.</w:t>
            </w:r>
          </w:p>
          <w:p>
            <w:pPr>
              <w:pStyle w:val="Normal"/>
              <w:rPr/>
            </w:pPr>
            <w:r>
              <w:rPr/>
              <w:t>Прогнозирование результатов опытов практической работы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3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7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нетическая связь между классами неорганических соединений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свойства основных классов неорганических соединений и генетическая связь между ним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уравнения хим. реакций, характеризующих  хим. свойства и генетическую связь основных классов неорганических соединений в молекулярном и ионном вид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упр 2-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упр. 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 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1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Р</w:t>
            </w:r>
          </w:p>
          <w:p>
            <w:pPr>
              <w:pStyle w:val="Normal"/>
              <w:rPr/>
            </w:pPr>
            <w:r>
              <w:rPr/>
              <w:t>Урок объяснения нового материал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. реакций по изменению степени окисления хим. элементов. ОВР. Окислитель, восстановитель, окисление, восстановление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ретизация понятий окислитель, восстановитель, окисление и восстанов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окислители и восстановители, отличать ок</w:t>
            </w:r>
          </w:p>
          <w:p>
            <w:pPr>
              <w:pStyle w:val="Normal"/>
              <w:rPr/>
            </w:pPr>
            <w:r>
              <w:rPr/>
              <w:t>-восст реакции от других типов реакций, классифицировать реакции по различным типам, расставлять коэффициенты в ОВР методом электронного баланс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упр. 1, 2, 3, 4,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упр 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7.05</w:t>
            </w:r>
          </w:p>
          <w:p>
            <w:pPr>
              <w:pStyle w:val="Normal"/>
              <w:rPr/>
            </w:pPr>
            <w:r>
              <w:rPr/>
              <w:t>8б 1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составлении ОВР.</w:t>
            </w:r>
          </w:p>
          <w:p>
            <w:pPr>
              <w:pStyle w:val="Normal"/>
              <w:rPr/>
            </w:pPr>
            <w:r>
              <w:rPr/>
              <w:t>Урок- упраж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Р, окислитель, восстановитель; окисление и восстановление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тавлять коэффициенты в ОВР методом электронного баланс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упр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упр 4, 5, 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еществ изученных классов в свете ОВР.</w:t>
            </w:r>
          </w:p>
          <w:p>
            <w:pPr>
              <w:pStyle w:val="Normal"/>
              <w:rPr/>
            </w:pPr>
            <w:r>
              <w:rPr/>
              <w:t>Урок ком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. свойства основных классов неорганических соединен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хим. уравнения, характеризующие хим. свойства основных классов неорганических соединений в молекулярном и ионном виде, рассматривать их с позиций учения об ОВ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уравнения реакций, характеризующие хим. свойства серной кислоты, гидроксида калия, гидроксида меди, оксида натрия, оксида серы, сульфата ме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1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1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Урок обобщения знаний по изученным темам 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основных неорганических соединен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щаться с хим. оборудованием. Использовать приобретенные знания и умения в практической деятельности для безопасного обращения с веществам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34-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8б 27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34-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 2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 28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 2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 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5 </w:t>
            </w:r>
          </w:p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29:00Z</dcterms:created>
  <dc:creator>Nabster</dc:creator>
  <dc:description/>
  <cp:keywords/>
  <dc:language>en-US</dc:language>
  <cp:lastModifiedBy>Ефремовы</cp:lastModifiedBy>
  <dcterms:modified xsi:type="dcterms:W3CDTF">2015-09-23T08:28:00Z</dcterms:modified>
  <cp:revision>27</cp:revision>
  <dc:subject/>
  <dc:title/>
</cp:coreProperties>
</file>